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, INSTALLATION, ASSISTANCE À L’UTILISATION ET SERVICE APRÈS-VENTE, DES ÉQUIPEMENTS MOBILIERS DE LA CPAM DU RHO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6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ACCESSOIRES LIES AU POSTE DE TRAVAIL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276 COURS EMILE ZOLA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100</w:t>
            </w:r>
            <w:r>
              <w:rPr/>
              <w:t xml:space="preserve"> - </w:t>
            </w:r>
            <w:r>
              <w:rPr>
                <w:color w:val="000000"/>
              </w:rPr>
              <w:t>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MMANUELLE LAFOUX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PAM DU RHÔN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011095288"/>
      <w:bookmarkStart w:id="4" w:name="__Fieldmark__0_4011095288"/>
      <w:bookmarkEnd w:id="4"/>
      <w:r>
        <w:rPr/>
      </w:r>
      <w:r>
        <w:rPr/>
        <w:fldChar w:fldCharType="end"/>
      </w:r>
      <w:r>
        <w:rPr/>
        <w:t xml:space="preserve"> 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4011095288"/>
      <w:bookmarkStart w:id="6" w:name="__Fieldmark__3_4011095288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631"/>
      </w:tblGrid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4011095288"/>
      <w:bookmarkStart w:id="8" w:name="__Fieldmark__12_4011095288"/>
      <w:bookmarkEnd w:id="8"/>
      <w:r>
        <w:rPr/>
      </w:r>
      <w:r>
        <w:rPr/>
        <w:fldChar w:fldCharType="end"/>
      </w:r>
      <w:r>
        <w:rPr/>
        <w:t xml:space="preserve"> engage la société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2_4011095288"/>
      <w:bookmarkStart w:id="10" w:name="__Fieldmark__22_4011095288"/>
      <w:bookmarkEnd w:id="10"/>
      <w:r>
        <w:rPr/>
      </w:r>
      <w:r>
        <w:rPr/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4011095288"/>
      <w:bookmarkStart w:id="12" w:name="__Fieldmark__25_4011095288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4011095288"/>
      <w:bookmarkStart w:id="14" w:name="__Fieldmark__26_4011095288"/>
      <w:bookmarkEnd w:id="14"/>
      <w:r>
        <w:rPr/>
      </w:r>
      <w:r>
        <w:rPr/>
        <w:fldChar w:fldCharType="end"/>
      </w:r>
      <w:r>
        <w:rPr/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7_4011095288"/>
      <w:bookmarkStart w:id="16" w:name="__Fieldmark__27_4011095288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8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installation, assistance à l’utilisation et service après-vente, des équipements mobiliers de la CPAM DU RHONE - Lot 6 (Accessoir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  <w:r>
        <w:rPr>
          <w:rFonts w:cs="Calibri"/>
          <w:lang w:val="en-US"/>
        </w:rPr>
        <w:t>au lot n°</w:t>
      </w:r>
      <w:r>
        <w:rPr>
          <w:rFonts w:cs="Calibri"/>
          <w:bCs/>
          <w:iCs/>
          <w:color w:val="000000"/>
          <w:lang w:val="en-US"/>
        </w:rPr>
        <w:t>6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Accessoire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MONTANT MAXIMUM € HT DE COMM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POUR LA DUREE TOTALE DU MARCHE (RECONDUCTIONS COMPRIS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color w:val="000000"/>
          <w:lang w:val="fr-BE"/>
        </w:rPr>
      </w:pPr>
      <w:r>
        <w:rPr>
          <w:rFonts w:cs="Calibri"/>
          <w:bCs/>
          <w:color w:val="000000"/>
          <w:lang w:val="fr-BE"/>
        </w:rPr>
        <w:t>400.000,00 €</w:t>
      </w:r>
    </w:p>
    <w:p>
      <w:pPr>
        <w:pStyle w:val="Normal"/>
        <w:rPr>
          <w:rFonts w:cs="Calibri"/>
          <w:bCs/>
          <w:color w:val="000000"/>
          <w:lang w:val="fr-BE" w:eastAsia="en-US"/>
        </w:rPr>
      </w:pPr>
      <w:r>
        <w:rPr>
          <w:rFonts w:cs="Calibri"/>
          <w:bCs/>
          <w:color w:val="000000"/>
          <w:lang w:val="fr-BE" w:eastAsia="en-US"/>
        </w:rPr>
      </w:r>
    </w:p>
    <w:p>
      <w:pPr>
        <w:pStyle w:val="Normal1"/>
        <w:rPr>
          <w:b/>
          <w:b/>
        </w:rPr>
      </w:pPr>
      <w:r>
        <w:rPr>
          <w:b/>
        </w:rPr>
        <w:t xml:space="preserve">&gt; 4.1 – Prix unitaires </w:t>
      </w:r>
    </w:p>
    <w:p>
      <w:pPr>
        <w:pStyle w:val="Normal"/>
        <w:rPr>
          <w:szCs w:val="22"/>
        </w:rPr>
      </w:pPr>
      <w:r>
        <w:rPr>
          <w:szCs w:val="22"/>
        </w:rPr>
        <w:t>La rémunération du présent accord-cadre se fait sur la base de prix unitaires.</w:t>
      </w:r>
    </w:p>
    <w:p>
      <w:pPr>
        <w:pStyle w:val="Normal"/>
        <w:rPr/>
      </w:pPr>
      <w:r>
        <w:rPr>
          <w:szCs w:val="22"/>
        </w:rPr>
        <w:t xml:space="preserve">L’ensemble des prix unitaires sont indiqués dans l’annexe 1 du présent document : </w:t>
      </w:r>
      <w:r>
        <w:rPr>
          <w:b/>
          <w:szCs w:val="22"/>
        </w:rPr>
        <w:t>B</w:t>
      </w:r>
      <w:r>
        <w:rPr>
          <w:szCs w:val="22"/>
        </w:rPr>
        <w:t xml:space="preserve">ordereau des </w:t>
      </w:r>
      <w:r>
        <w:rPr>
          <w:b/>
          <w:szCs w:val="22"/>
        </w:rPr>
        <w:t>P</w:t>
      </w:r>
      <w:r>
        <w:rPr>
          <w:szCs w:val="22"/>
        </w:rPr>
        <w:t xml:space="preserve">rix </w:t>
      </w:r>
      <w:r>
        <w:rPr>
          <w:b/>
          <w:szCs w:val="22"/>
        </w:rPr>
        <w:t>U</w:t>
      </w:r>
      <w:r>
        <w:rPr>
          <w:szCs w:val="22"/>
        </w:rPr>
        <w:t>nitair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  <w:t>&gt; 4.2 – Rabais Catalogue</w:t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rPr/>
      </w:pPr>
      <w:r>
        <w:rPr>
          <w:szCs w:val="22"/>
        </w:rPr>
        <w:t xml:space="preserve">Lorsque le mobilier commandé ne figure pas dans le BPU, la CPAM du Rhône a la possibilité de commander un article sur catalogue. Le prix catalogue est alors applicable, il sera affecté du rabais suivant : 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%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e rabais ne varie pas pendant toute la durée d’exécu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4"/>
      <w:bookmarkEnd w:id="19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</w:rPr>
      </w:pPr>
      <w:bookmarkStart w:id="20" w:name="__RefHeading___Toc256000005"/>
      <w:r>
        <w:rPr>
          <w:rFonts w:cs="Calibri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</w:r>
    </w:p>
    <w:p>
      <w:pPr>
        <w:pStyle w:val="Normal"/>
        <w:rPr/>
      </w:pPr>
      <w:r>
        <w:rPr>
          <w:szCs w:val="22"/>
        </w:rPr>
        <w:t>Le présent marché est conclu, pour une période ferme d’un an à compter de sa notification.</w:t>
      </w:r>
    </w:p>
    <w:p>
      <w:pPr>
        <w:pStyle w:val="Normal"/>
        <w:rPr>
          <w:lang w:eastAsia="fr-FR"/>
        </w:rPr>
      </w:pPr>
      <w:r>
        <w:rPr>
          <w:szCs w:val="22"/>
        </w:rPr>
        <w:t>Il pourra être tacitement reconduit trois fois maximum par période successive d’un an (reconductions comprises).</w:t>
      </w:r>
    </w:p>
    <w:p>
      <w:pPr>
        <w:pStyle w:val="Normal"/>
        <w:rPr>
          <w:lang w:eastAsia="fr-FR"/>
        </w:rPr>
      </w:pPr>
      <w:r>
        <w:rPr>
          <w:szCs w:val="22"/>
        </w:rPr>
        <w:t>A la fin du marché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Si l’acheteur ne souhaite pas reconduire l'accord-cadre, il doit prendre une décision expresse de non-reconduction, qu’il notifie au titulaire au plus tard 12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ne peut s'opposer à la non-reconduction de l'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délai de livraison de chaque bon de commande est de 56 jours calendaires (soit 8 semaines)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5"/>
      <w:r>
        <w:rPr/>
        <w:t>Paiement</w:t>
      </w:r>
      <w:bookmarkEnd w:id="21"/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7144"/>
      </w:tblGrid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46_4011095288"/>
      <w:bookmarkStart w:id="23" w:name="__Fieldmark__46_4011095288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47_4011095288"/>
      <w:bookmarkStart w:id="25" w:name="__Fieldmark__47_4011095288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6"/>
      <w:bookmarkEnd w:id="26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7"/>
      <w:bookmarkEnd w:id="2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8"/>
      <w:bookmarkEnd w:id="2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Annexe 1 : Bordereau des Prix Unitaires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  <w:t>Annexe 2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48_4011095288"/>
      <w:bookmarkStart w:id="30" w:name="__Fieldmark__48_4011095288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49_4011095288"/>
      <w:bookmarkStart w:id="32" w:name="__Fieldmark__49_4011095288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50_4011095288"/>
      <w:bookmarkStart w:id="34" w:name="__Fieldmark__50_4011095288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51_4011095288"/>
      <w:bookmarkStart w:id="36" w:name="__Fieldmark__51_4011095288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52_4011095288"/>
      <w:bookmarkStart w:id="38" w:name="__Fieldmark__52_4011095288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9" w:name="__RefHeading___Toc256000009"/>
      <w:bookmarkEnd w:id="39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10"/>
      <w:bookmarkEnd w:id="40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1" w:name="__Fieldmark__53_4011095288"/>
      <w:bookmarkStart w:id="42" w:name="__Fieldmark__53_4011095288"/>
      <w:bookmarkEnd w:id="42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54_4011095288"/>
      <w:bookmarkStart w:id="44" w:name="__Fieldmark__54_4011095288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55_4011095288"/>
            <w:bookmarkStart w:id="46" w:name="__Fieldmark__55_4011095288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56_4011095288"/>
            <w:bookmarkStart w:id="48" w:name="__Fieldmark__56_4011095288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57_4011095288"/>
            <w:bookmarkStart w:id="50" w:name="__Fieldmark__57_4011095288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58_4011095288"/>
            <w:bookmarkStart w:id="52" w:name="__Fieldmark__58_4011095288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3" w:name="__RefHeading___Toc256000011"/>
      <w:bookmarkEnd w:id="53"/>
      <w:r>
        <w:rPr/>
        <w:t>ANNEXE 2 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installation, assistance à l’utilisation et service après-vente, des équipements mobiliers de la CPAM DU RHONE - Lot 6 (Accessoire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  <w:highlight w:val="yellow"/>
        </w:rPr>
        <w:t xml:space="preserve"> </w:t>
      </w:r>
      <w:r>
        <w:rPr>
          <w:i/>
          <w:sz w:val="20"/>
          <w:highlight w:val="yellow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9:48:00Z</dcterms:created>
  <dc:creator>francois</dc:creator>
  <dc:description/>
  <cp:keywords/>
  <dc:language>en-US</dc:language>
  <cp:lastModifiedBy>PEZELIER ELODIE (CPAM RHONE)</cp:lastModifiedBy>
  <cp:lastPrinted>2016-04-08T16:31:00Z</cp:lastPrinted>
  <dcterms:modified xsi:type="dcterms:W3CDTF">2025-10-21T12:46:00Z</dcterms:modified>
  <cp:revision>8</cp:revision>
  <dc:subject/>
  <dc:title>_Modèle recommandé : le service peut l’adapter le cas échéant_DC1_</dc:title>
</cp:coreProperties>
</file>